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9647151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458785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3209296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504956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3681209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4252147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4815393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429524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327945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0017529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6478936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5551428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751530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70071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185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